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bookmarkStart w:id="0" w:name="OLE_LINK1"/>
      <w:bookmarkEnd w:id="0"/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dostawę oprogramowani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Zakład Luminescencji i Biofotoniki”  - WM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5"/>
        </w:numPr>
        <w:suppressAutoHyphens w:val="false"/>
        <w:spacing w:lineRule="auto" w:line="276" w:before="480" w:after="200"/>
        <w:outlineLvl w:val="0"/>
        <w:rPr>
          <w:rFonts w:ascii="Cambria" w:hAnsi="Cambria" w:cs="Cambria"/>
          <w:b/>
          <w:b/>
          <w:bCs/>
          <w:color w:val="365F91"/>
          <w:sz w:val="28"/>
          <w:szCs w:val="28"/>
        </w:rPr>
      </w:pPr>
      <w:r>
        <w:rPr>
          <w:rFonts w:cs="Cambria" w:ascii="Cambria" w:hAnsi="Cambria"/>
          <w:b/>
          <w:bCs/>
          <w:color w:val="365F91"/>
          <w:sz w:val="28"/>
          <w:szCs w:val="28"/>
        </w:rPr>
        <w:t xml:space="preserve">Oprogramowanie </w:t>
      </w:r>
    </w:p>
    <w:p>
      <w:pPr>
        <w:pStyle w:val="Normal"/>
        <w:suppressAutoHyphens w:val="false"/>
        <w:spacing w:lineRule="auto" w:line="276" w:before="0" w:after="200"/>
        <w:ind w:left="720" w:hanging="29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(kod odczytany z tabeli CPV dostępnych w części informacje dla zamawiających)</w:t>
      </w:r>
    </w:p>
    <w:p>
      <w:pPr>
        <w:pStyle w:val="Normal"/>
        <w:suppressAutoHyphens w:val="false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pakiet do tworzenia wykresów dwuwymiarowych oraz do przygotowania grafik o wysokiej jakości publikacyjne Grapher 10 lub w pełni kompatybilny i równoważny spełniający poniższe wymag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Możliwość tworzenia wykresów:</w:t>
              <w:br/>
              <w:t>       </w:t>
            </w:r>
            <w:hyperlink r:id="rId2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Wykres liniowy/rozproszony (Line/Scatter)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3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Wykres funkcyjny (Function)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4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Wykres schodkowy (Step Plot)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5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Wykres słupkowy (Bar Chart)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6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Wykres słupkowy pływający(Floating Bar Chart)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7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Histogram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8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Wykres biegunowy(Polar)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9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Wykres biegunowo-słupkowy(Polar Bar Chart)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10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Wykres biegunowo-funkcyjny(Polar Function)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11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Wykres rozetowy(Rose diagram)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12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Mapa wiatrów(Wind Chart)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13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Wykres skrzynkowy(Box-Whisker Plot)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14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Wykres bąbelkowy(Bubble Plot)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15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Wykres typu Hi-Low-Close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16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Wykres kołowy(Pie Chart)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17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Wykres trójkątny(Ternary Diagram)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18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Wykres wektorowy(Vector Plot)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19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Wykres blokowo-warstwowy (3D Ribbon/Wall)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20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Trójwymiarowy wykres funkcyjny(3D Function)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21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Trójwymiarowy wykres schodkowy(3D Step Plot)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22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Trójwymiarowy wykres słupkowy(3D Bar Chart)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23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Trójwymiarowy wykres słupkowy pływający(3D Floating Bar Chart)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24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Trójwymiarowy histogram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25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Trójwymiarowy wykres kołowy(3D Pie Chart)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26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Wykres liniowy/rozproszony zmiennych XYZ(3D XYZ Line/Scatter Plot)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27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Wykres słupkowy zmiennych XYZ (3D XYZ Bar Chart)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28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Wykres słupkowy pływający zmiennych XYZ(3D XYZ Floating Bar Chart)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29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Wykres bąbelkowy zmiennych XYZ(3D XYZ Bubble Plot)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30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Mapa konturowe zmiennych/grid (Contour Data/Grid Map) 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     </w:t>
            </w:r>
            <w:hyperlink r:id="rId31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Mapa powierzchniowa danych/grid/funkcji (Surface Data/Grid/Function Map) </w:t>
              </w:r>
            </w:hyperlink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br/>
              <w:br/>
              <w:t>Interfejs użytkownika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false"/>
              <w:spacing w:before="0" w:after="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automatyczne pobieranie uaktualnień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false"/>
              <w:spacing w:before="0" w:after="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automatyczne tworzenie kopii plików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false"/>
              <w:spacing w:before="0" w:after="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resetowanie pozycji okienek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false"/>
              <w:spacing w:before="0" w:after="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podgląd wykresu przy jego odczycie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false"/>
              <w:spacing w:before="0" w:after="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dopasowanie elementów menu i okienek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false"/>
              <w:spacing w:before="0" w:after="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edycja cech objektu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false"/>
              <w:spacing w:before="0" w:after="28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edycja wielu objektów jednocześni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Automatyzacja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uppressAutoHyphens w:val="false"/>
              <w:spacing w:before="0" w:after="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automatyczne zapamiętywanie wykonywanych czynności interaktywnych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uppressAutoHyphens w:val="false"/>
              <w:spacing w:before="0" w:after="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Scripter - język zgodny z Visual Basic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uppressAutoHyphens w:val="false"/>
              <w:spacing w:before="0" w:after="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zgodność z każdym językiem Active X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uppressAutoHyphens w:val="false"/>
              <w:spacing w:before="0" w:after="280"/>
              <w:ind w:left="0" w:hanging="360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kompatybilność z technologią OLE (wstawianie i kopiowanie obiektów</w:t>
            </w: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Import danych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uppressAutoHyphens w:val="false"/>
              <w:spacing w:before="0" w:after="28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BLN, BMP, BNA, CLP, DCX, DDF, DLG, DXF, E00, EMF, EPS, GIF, GSB, GSI, JPG, LGO, LGS, MIF, PCT, PCX, PLT, PNG, SHP, TGA, TIF, WMF, WPG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Export danych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uppressAutoHyphens w:val="false"/>
              <w:spacing w:before="0" w:after="28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BLN, BMP, BNA, CGM, CLP, DCX, DXF, EMF, EPS, GIF, GSI, JPG, MIF, PCT, PCX, PDF, PNG, SHP, TGA, TIF, WMF, WPG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Wymagania systemowe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before="0" w:after="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Windows XP SP2 lub nowszy, Vista, 7, 8 lub nowszy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before="0" w:after="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100 MB wolnej przestrzeni na dysku twardym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before="0" w:after="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512 MB RAM (rekomendowane 1GB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before="0" w:after="28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minimalna rozdzielczość monitora 1024 x 768 pikseli (16 bitowa paleta kolorów)</w:t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Nazwa pakietu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5"/>
        </w:numPr>
        <w:suppressAutoHyphens w:val="false"/>
        <w:spacing w:lineRule="auto" w:line="276" w:before="480" w:after="200"/>
        <w:outlineLvl w:val="0"/>
        <w:rPr>
          <w:rFonts w:ascii="Cambria" w:hAnsi="Cambria" w:cs="Cambria"/>
          <w:b/>
          <w:b/>
          <w:bCs/>
          <w:color w:val="365F91"/>
          <w:sz w:val="28"/>
          <w:szCs w:val="28"/>
        </w:rPr>
      </w:pPr>
      <w:bookmarkStart w:id="1" w:name="OLE_LINK1"/>
      <w:bookmarkEnd w:id="1"/>
      <w:r>
        <w:rPr>
          <w:rFonts w:cs="Cambria" w:ascii="Cambria" w:hAnsi="Cambria"/>
          <w:b/>
          <w:bCs/>
          <w:color w:val="365F91"/>
          <w:sz w:val="28"/>
          <w:szCs w:val="28"/>
        </w:rPr>
        <w:t xml:space="preserve">Oprogramowanie </w:t>
      </w:r>
    </w:p>
    <w:p>
      <w:pPr>
        <w:pStyle w:val="Normal"/>
        <w:suppressAutoHyphens w:val="false"/>
        <w:spacing w:lineRule="auto" w:line="276" w:before="0" w:after="200"/>
        <w:ind w:left="720" w:hanging="29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(kod odczytany z tabeli CPV dostępnych w części informacje dla zamawiających)</w:t>
      </w:r>
    </w:p>
    <w:p>
      <w:pPr>
        <w:pStyle w:val="Normal"/>
        <w:suppressAutoHyphens w:val="false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pakietem do tworzenia wizualizacji 3D, tworzenia map konturowych i modelowania powierzchni Surfer 12 lub w pełni kompatybilny i równoważny spełniający poniższe wymag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 xml:space="preserve">program potrafiący generować mapę (wykresy 2D i 3D) na podstawie nieregularnie rozłożonych punktów XYZ. Celem stworzenia zbioru regularnie rozłożonych punktów XYZ, przeprowadzany jest automatyczny proces interpolacji wartości funkcji, zwany gridingiem. Griding jest pierwszym i kluczowym etapem wizualizacji punktów XYZ. Program powinien oferować minimum następujące metody gridingu, pozwalające na doskonałe odwzorowanie graficzne danych tabelarycznych: </w:t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- możliwość interpolacji do jednego miliarda punktów (limitowana jedynie dostepną ilością pamięci komputera)</w:t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- wiele metod gridingu, w tym: Distance, Kriging, Minimum Curvature, Polynomial Regression, Triangulation, Nearest Neighbor, Shepard's Method, Radial Basis Functions, Natural Neighbor, Moving Average i Local Polynomial</w:t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- pełna kontrola cech generowanej siatki</w:t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- możliwość użycia filtrów danych wejściowych do gridingu</w:t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- możliwość generacji raportu z gridingu</w:t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- wiele dodatkowych funkcji matematycznych i statystycznych, w tym: pierwsze i drugie pochodne, transformacje Fouriera, regresja ANOVA i wielu innych</w:t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- mozliwość generowania siatki z zadanej przez użytkownika funkcji f(x,y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Dostępne mapy</w:t>
              <w:br/>
              <w:br/>
              <w:t>   </w:t>
            </w: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 xml:space="preserve">- </w:t>
            </w:r>
            <w:hyperlink r:id="rId32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Mapa konturowa (Contour Map)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- </w:t>
            </w:r>
            <w:hyperlink r:id="rId33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Trójwymiarowa mapa powierzchniowa (Surface)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 xml:space="preserve">  - </w:t>
            </w:r>
            <w:hyperlink r:id="rId34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Trójwymiarowa mapa siatkowa (Wireframe Map)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- </w:t>
            </w:r>
            <w:hyperlink r:id="rId35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Mapa wektorowa (Vector Map)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- </w:t>
            </w:r>
            <w:hyperlink r:id="rId36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Mapa cieniowana (Shaded Relief Map)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- </w:t>
            </w:r>
            <w:hyperlink r:id="rId37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Mapa punktowa (Post Map)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- </w:t>
            </w:r>
            <w:hyperlink r:id="rId38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Mapa obrazowa (Image Map)</w:t>
              </w:r>
            </w:hyperlink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br/>
              <w:t>  - </w:t>
            </w:r>
            <w:hyperlink r:id="rId39">
              <w:r>
                <w:rPr>
                  <w:rStyle w:val="InternetLink"/>
                  <w:rFonts w:eastAsia="Calibri" w:cs="Calibri" w:ascii="Calibri" w:hAnsi="Calibri"/>
                  <w:i/>
                  <w:iCs/>
                  <w:color w:val="404040"/>
                  <w:sz w:val="18"/>
                  <w:szCs w:val="18"/>
                  <w:lang w:eastAsia="en-US"/>
                </w:rPr>
                <w:t>Mapa bazowa (Base Map)</w:t>
              </w:r>
            </w:hyperlink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br/>
              <w:br/>
              <w:br/>
              <w:t>Opcje eksportu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spacing w:before="0" w:after="28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Eksport do foramtów EMF, MIF, GSI, GSB, DXF, SHP, WMF, CLP, CGM, TIF, BMP, JPG, TGA, PCX, DCX, WPG, PNG, BNA, BLN, GIF, PCT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Automatyzacja ActiveX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false"/>
              <w:spacing w:before="0" w:after="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Automatyczne powtarzanie zadań z użyciem skryptów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false"/>
              <w:spacing w:before="0" w:after="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Możliwość użycia Visual Basic, Pearl, C++ lub dowolnego innego języka zgodnego z ActiveX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false"/>
              <w:spacing w:before="0" w:after="28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Zaimplementowany Scripter - język skryptowy zgodny z Visual Basic automatyzujący prace w programi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Arkusz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before="0" w:after="0"/>
              <w:ind w:left="0" w:hanging="360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Import z plików XLS, DAT, SLK, WKx, WRx, CSV, TXT, BNA, BLN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before="0" w:after="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Pliki danych aż do miliarda wierszy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before="0" w:after="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Obliczenia statystyczn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before="0" w:after="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Sortowanie danych w kolumnach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before="0" w:after="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Przekształcenia z użyciem własnych równań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before="0" w:after="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Drukowanie arkuszy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before="0" w:after="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Zapis danych jako plik XLS, CLK, CSV, TXT, DAT, BNA, BLN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before="0" w:after="28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Wymagania systemow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before="0" w:after="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Windows XP SP2, Vista , 7, 8 lub nowszy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before="0" w:after="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wersja 32-dwu i 64- bitow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before="0" w:after="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500 MB wolnej przestrzeni na dysku twardym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before="0" w:after="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minimum 512 MB RAM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before="0" w:after="280"/>
              <w:ind w:left="0" w:hanging="360"/>
              <w:jc w:val="both"/>
              <w:rPr>
                <w:rFonts w:ascii="Calibri" w:hAnsi="Calibri" w:eastAsia="Calibri" w:cs="Calibri"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18"/>
                <w:szCs w:val="18"/>
                <w:lang w:eastAsia="en-US"/>
              </w:rPr>
              <w:t>minimalna rozdzielczość monitora 1024 x 768 pikseli, 16-bitowa paleta barw</w:t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Nazwa pakietu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5"/>
        </w:numPr>
        <w:suppressAutoHyphens w:val="false"/>
        <w:spacing w:lineRule="auto" w:line="276" w:before="480" w:after="200"/>
        <w:outlineLvl w:val="0"/>
        <w:rPr>
          <w:rFonts w:ascii="Cambria" w:hAnsi="Cambria" w:cs="Cambria"/>
          <w:b/>
          <w:b/>
          <w:bCs/>
          <w:color w:val="365F91"/>
          <w:sz w:val="28"/>
          <w:szCs w:val="28"/>
        </w:rPr>
      </w:pPr>
      <w:r>
        <w:rPr>
          <w:rFonts w:cs="Cambria" w:ascii="Cambria" w:hAnsi="Cambria"/>
          <w:b/>
          <w:bCs/>
          <w:color w:val="365F91"/>
          <w:sz w:val="28"/>
          <w:szCs w:val="28"/>
        </w:rPr>
        <w:t xml:space="preserve">Oprogramowanie </w:t>
      </w:r>
    </w:p>
    <w:p>
      <w:pPr>
        <w:pStyle w:val="Normal"/>
        <w:suppressAutoHyphens w:val="false"/>
        <w:spacing w:lineRule="auto" w:line="276" w:before="0" w:after="200"/>
        <w:ind w:left="720" w:hanging="29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(kod odczytany z tabeli CPV dostępnych w części informacje dla zamawiających)</w:t>
      </w:r>
    </w:p>
    <w:p>
      <w:pPr>
        <w:pStyle w:val="Normal"/>
        <w:suppressAutoHyphens w:val="false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Zaawansowany edytor równań MathType 6.9</w:t>
            </w:r>
            <w:r>
              <w:rPr>
                <w:rStyle w:val="Appleconvertedspace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 xml:space="preserve"> lub w pełni kompatybilny i równoważny spełniający poniższe wymag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spacing w:before="45" w:after="45"/>
              <w:ind w:left="450" w:hanging="360"/>
              <w:rPr/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Rozpoznawanie równań matematycznych napisanych ręcznie</w:t>
              <w:br/>
              <w:t>Program współpracuje z aplikacją Math Input Panel systemu Windows 7, która pełni funkcje rozpoznawania pisma ręcznego. W pasku menu programu znajduje się polecenie "Open Math Input Panel", które pozwala na ręczne wprowadzenie równania. Polecenie to jest aktywne w oknie programu Program, jak równeż w oknie dokumentu MS Word i MS Power Point. Wyrażenie matematyczne można wprowadzić przy pomocy myszki, tabletu lub ekranu dotykowego.</w:t>
            </w:r>
          </w:p>
          <w:p>
            <w:pPr>
              <w:pStyle w:val="Normal"/>
              <w:shd w:fill="FFFFFF" w:val="clear"/>
              <w:suppressAutoHyphens w:val="false"/>
              <w:ind w:left="450" w:hanging="0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spacing w:before="45" w:after="45"/>
              <w:ind w:left="450" w:hanging="360"/>
              <w:rPr/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W prezentacji Power Point została wprowadzona funkcja przeglądania wszystkich równań.</w:t>
              <w:br/>
              <w:t>Funkcja ta pozwala na przeglądanie równań przewijając je do przodu lub do tyłu, dzięki czemu można w łatwy i szybki sposób sprawdzić wszystkie równania. Narzędzia programu Program zostały dodane do paska menu programu MS Power Point.</w:t>
            </w:r>
          </w:p>
          <w:p>
            <w:pPr>
              <w:pStyle w:val="Normal"/>
              <w:shd w:fill="FFFFFF" w:val="clear"/>
              <w:suppressAutoHyphens w:val="false"/>
              <w:ind w:left="450" w:hanging="0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spacing w:before="45" w:after="45"/>
              <w:ind w:left="450" w:hanging="360"/>
              <w:rPr/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Możliwość edycji stylu oraz czcionki wszystkich równań w dokumencie.</w:t>
              <w:br/>
              <w:t>Teraz możliwa jest edycja wszystkich wyrażeń matematycznych zawartych w naszym dokumencie poprzez wybranie polecenie "Format Equestions" z menu programu Program.</w:t>
            </w:r>
          </w:p>
          <w:p>
            <w:pPr>
              <w:pStyle w:val="Normal"/>
              <w:shd w:fill="FFFFFF" w:val="clear"/>
              <w:suppressAutoHyphens w:val="false"/>
              <w:ind w:left="450" w:hanging="0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spacing w:before="45" w:after="45"/>
              <w:ind w:left="450" w:hanging="360"/>
              <w:rPr/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Bardziej efektywne tworzenie stron internetowych zawierających wyrażenia matematyczne. </w:t>
              <w:br/>
              <w:t>Dzięki funkcji MathPage, która zawarta jest w programie Program możliwe jest przekształcenie dokumentu Microsoft Word na stronę internetową zachowując poprawność wzorów matematycznych zarówno utworzonych w programie Program, jak i w edytorze równań programu Microsoft Word. MathPage może generować równania jako obrazy w formacie *GIF lub zapisywać je w standardzie MathML. Format MathMl pozwala na kopiowanie i wstawianie równań matematycznych do wielu aplikacji, które rozpoznają ten format. Ponadto, format MathMl pozwala na umieszczanie równań matematycznych na stronach internetowych, które współpracują z aplikacjami odczytującymi treść strony, udostępniając jej zawartość osobom niewidomym.</w:t>
            </w:r>
          </w:p>
          <w:p>
            <w:pPr>
              <w:pStyle w:val="Normal"/>
              <w:shd w:fill="FFFFFF" w:val="clear"/>
              <w:suppressAutoHyphens w:val="false"/>
              <w:ind w:left="450" w:hanging="0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spacing w:before="45" w:after="45"/>
              <w:ind w:left="450" w:hanging="360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Automatyczna numeracja zapisywanego równań.</w:t>
              <w:br/>
              <w:t>Podczas zapisywania równania program automatycznie tworzy sekwencje plików o odpowiednich nazwach. Sekwencja numerów odpowiada sekwencji nazw plików z ich graficzną postacią. Funkcja ta jest bardzo pomocna, gdy zapisywane są pliki w formacie GIF lub EPS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45" w:after="240"/>
              <w:ind w:left="450" w:hanging="360"/>
              <w:rPr/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Equations Everywhere and Anywhere™</w:t>
              <w:br/>
              <w:t>Do tej pory Program był traktowany głównie jako narzędzie, które pracuje razem z Microsoft Word i PowerPoint, ale zawsze był czymś więcej. Dzięki niemu można m.in. wstawiać etykiety tekstowe w formie równania by opisać wykres, tworzyć obrazy równań do stron WWW, blogów, stron Wikipedii czy eksportować je do standardów TeX albo MathML. Komenda TeX Toggle pozwala przełączyć tryb pracy programu w taki, który "rozumie" składnię języka TeX, dzięki czemu można w środowisku programu Program wprowadzać i edytować równania całkowicie z klawiatury bez opuszczania pakietu MS Word, posługując się składnia standardu TeX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45" w:after="240"/>
              <w:ind w:left="450" w:hanging="360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Import MathML</w:t>
              <w:br/>
              <w:t>Teraz można "importować matematykę" z wielu aplikacji używając standardu MathML. Kod MathML może być albo w nowym formacie MathML Clipboard, który jest obsługiwany przez rosnącą liczbę aplikacji matematycznych i naukowych albo w formie zwykłego tekstu jak np. z edytora XML. MathML może być importowany poprzez użycie funkcji "wytnij i wklej" albo "przeciągnij i wstaw"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45" w:after="240"/>
              <w:ind w:left="450" w:hanging="360"/>
              <w:rPr/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Kolejny sposób edycji równań</w:t>
              <w:br/>
              <w:t>Program pozwala wprowadzać wyrażenia matematyczne w standardzie TeX/LaTeX bezpośrednio z poziomu pakietu MS Word. Użytkownik posługujący się tym standardem może w nim edytować wyrażenia matematyczne nie opuszczając edytora tekstu. Po zakończeniu wpisywania kodu TeX zostanie on przekonwertowany na format programu Program. Skrót klawiszowy w TeX Toggle pozwala przełączać między widokiem równania w standardzie TeX i Program oraz wprowadzać i edytować równania całkowicie z klawiatury bez opuszczania pakietu MS Word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45" w:after="240"/>
              <w:ind w:left="450" w:hanging="360"/>
              <w:rPr/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Dopasowanie kolorów do prezentacji PowerPoint</w:t>
              <w:br/>
              <w:t>W prezentacjach często używa się kolorów. Program czyni to łatwiejszym, dopasowując wygląd równania do schematu koloru prezentacji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45" w:after="45"/>
              <w:ind w:left="450" w:hanging="360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Współpraca z dodatkowymi aplikacjami</w:t>
              <w:br/>
              <w:t>Programu Program można użyć do opisania prezentacji graficznych sporządzonych za pomocą programu Delta Graph i arkuszy w Excelu. Współpraca z edytorami standardu TeX i LaTeX poszerza grono użytkowników o osoby posługujące się tymi standardami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45" w:after="45"/>
              <w:ind w:left="450" w:hanging="360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Obsługujący system Windows XP, 7, 8</w:t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Nazwa pakietu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5"/>
        </w:numPr>
        <w:suppressAutoHyphens w:val="false"/>
        <w:spacing w:lineRule="auto" w:line="276" w:before="480" w:after="200"/>
        <w:outlineLvl w:val="0"/>
        <w:rPr>
          <w:rFonts w:ascii="Cambria" w:hAnsi="Cambria" w:cs="Cambria"/>
          <w:b/>
          <w:b/>
          <w:bCs/>
          <w:color w:val="365F91"/>
          <w:sz w:val="28"/>
          <w:szCs w:val="28"/>
        </w:rPr>
      </w:pPr>
      <w:r>
        <w:rPr>
          <w:rFonts w:cs="Cambria" w:ascii="Cambria" w:hAnsi="Cambria"/>
          <w:b/>
          <w:bCs/>
          <w:color w:val="365F91"/>
          <w:sz w:val="28"/>
          <w:szCs w:val="28"/>
        </w:rPr>
        <w:t xml:space="preserve">Oprogramowanie </w:t>
      </w:r>
    </w:p>
    <w:p>
      <w:pPr>
        <w:pStyle w:val="Normal"/>
        <w:suppressAutoHyphens w:val="false"/>
        <w:spacing w:lineRule="auto" w:line="276" w:before="0" w:after="200"/>
        <w:ind w:left="720" w:hanging="29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(kod odczytany z tabeli CPV dostępnych w części informacje dla zamawiających)</w:t>
      </w:r>
    </w:p>
    <w:p>
      <w:pPr>
        <w:pStyle w:val="Normal"/>
        <w:suppressAutoHyphens w:val="false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Zaawansowany program do obliczeń inżynierskich Mathcad Prime 3.0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 xml:space="preserve"> lub w pełni kompatybilny i równoważny spełniający poniższe wymag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45" w:after="45"/>
              <w:ind w:left="720" w:hanging="0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45" w:after="45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obliczenia wyrażeń i funkcji w tym pochodnych, całek, granic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45" w:after="45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rozwiązywanie równań i nierówności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45" w:after="45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rozwiązywanie układów równań liniowych i nieliniowych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45" w:after="45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rozwiązywanie równań różniczkowych zwyczajnych i cząstkowych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45" w:after="45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wykonywanie obliczeń numerycznych i symbolicznych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45" w:after="45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obliczenia na wektorach i macierzach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45" w:after="45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znajdowanie wektorów i wartości własnych macierzy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45" w:after="45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dopasowywanie krzywych do zadanego układu punktów na płaszczyźnie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45" w:after="45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tworzenie wykresów funkcji 2D i 3D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45" w:after="45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tworzenie animacji trójwymiarowych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45" w:after="45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wykonywanie działań na liczbach zespolonych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45" w:after="45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wbudowane rozkłady prawdopodobieństwa i funkcje statystyczne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45" w:after="45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korzystanie z jednostek miar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45" w:after="45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tworzenie własnych podprogramów przez użytkownika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45" w:after="45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wykorzystanie w wyrażeniach wielkich i małych liter alfabetu greckiego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45" w:after="45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porównywanie dwóch arkuszy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45" w:after="45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wymiana danych z innymi programami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45" w:after="45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analiza i synteza plików dźwiękowych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45" w:after="45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praca na mapach bitowych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45" w:after="45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współpraca z plikami danych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18"/>
            </w:tblGrid>
            <w:tr>
              <w:trPr/>
              <w:tc>
                <w:tcPr>
                  <w:tcW w:w="431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eastAsia="Calibri" w:cs="Calibri"/>
                      <w:b/>
                      <w:b/>
                      <w:i/>
                      <w:i/>
                      <w:iCs/>
                      <w:color w:val="404040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i/>
                      <w:iCs/>
                      <w:color w:val="404040"/>
                      <w:sz w:val="18"/>
                      <w:szCs w:val="18"/>
                      <w:lang w:eastAsia="en-US"/>
                    </w:rPr>
                    <w:br/>
                    <w:t>Wymagania sprzętowe i systemowe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uppressAutoHyphens w:val="false"/>
              <w:spacing w:before="45" w:after="45"/>
              <w:ind w:left="450" w:hanging="360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Procesor: Pentium P4 2,4 GHz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uppressAutoHyphens w:val="false"/>
              <w:spacing w:before="45" w:after="45"/>
              <w:ind w:left="450" w:hanging="360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Pamięć RAM: 512 MB (zalecane 1 GB)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uppressAutoHyphens w:val="false"/>
              <w:spacing w:before="45" w:after="45"/>
              <w:ind w:left="450" w:hanging="360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Wolne miejsce na dysku: 1,6 GB</w:t>
              <w:br/>
              <w:t>400 MB dla programu i 1,2 GB dla tymczasowych plików instalacyjnych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uppressAutoHyphens w:val="false"/>
              <w:spacing w:before="45" w:after="45"/>
              <w:ind w:left="450" w:hanging="360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Microsoft .NET Framework 4.0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uppressAutoHyphens w:val="false"/>
              <w:spacing w:before="45" w:after="45"/>
              <w:ind w:left="450" w:hanging="360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Microsoft Internet Explorer 6.0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uppressAutoHyphens w:val="false"/>
              <w:spacing w:before="45" w:after="45"/>
              <w:ind w:left="450" w:hanging="360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Karta sieciowa Ethernet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uppressAutoHyphens w:val="false"/>
              <w:spacing w:before="45" w:after="45"/>
              <w:ind w:left="450" w:hanging="360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Windows XP SP3, Windows Vista, Windows 7</w:t>
            </w:r>
          </w:p>
          <w:p>
            <w:pPr>
              <w:pStyle w:val="Normal"/>
              <w:shd w:fill="FFFFFF" w:val="clear"/>
              <w:suppressAutoHyphens w:val="false"/>
              <w:spacing w:before="45" w:after="45"/>
              <w:ind w:left="720" w:hanging="0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iCs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404040"/>
                <w:sz w:val="18"/>
                <w:szCs w:val="18"/>
                <w:lang w:eastAsia="en-US"/>
              </w:rPr>
              <w:t>Nazwa pakietu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Minch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ftbooks.com.pl/golden/20,funkcjonalnosc-programu-grapher.html" TargetMode="External"/><Relationship Id="rId3" Type="http://schemas.openxmlformats.org/officeDocument/2006/relationships/hyperlink" Target="http://softbooks.com.pl/golden/20,funkcjonalnosc-programu-grapher.html" TargetMode="External"/><Relationship Id="rId4" Type="http://schemas.openxmlformats.org/officeDocument/2006/relationships/hyperlink" Target="http://softbooks.com.pl/golden/20,funkcjonalnosc-programu-grapher.html" TargetMode="External"/><Relationship Id="rId5" Type="http://schemas.openxmlformats.org/officeDocument/2006/relationships/hyperlink" Target="http://softbooks.com.pl/golden/20,funkcjonalnosc-programu-grapher.html" TargetMode="External"/><Relationship Id="rId6" Type="http://schemas.openxmlformats.org/officeDocument/2006/relationships/hyperlink" Target="http://softbooks.com.pl/golden/20,funkcjonalnosc-programu-grapher.html" TargetMode="External"/><Relationship Id="rId7" Type="http://schemas.openxmlformats.org/officeDocument/2006/relationships/hyperlink" Target="http://softbooks.com.pl/golden/20,funkcjonalnosc-programu-grapher.html" TargetMode="External"/><Relationship Id="rId8" Type="http://schemas.openxmlformats.org/officeDocument/2006/relationships/hyperlink" Target="http://softbooks.com.pl/golden/20,funkcjonalnosc-programu-grapher.html" TargetMode="External"/><Relationship Id="rId9" Type="http://schemas.openxmlformats.org/officeDocument/2006/relationships/hyperlink" Target="http://softbooks.com.pl/golden/20,funkcjonalnosc-programu-grapher.html" TargetMode="External"/><Relationship Id="rId10" Type="http://schemas.openxmlformats.org/officeDocument/2006/relationships/hyperlink" Target="http://softbooks.com.pl/golden/20,funkcjonalnosc-programu-grapher.html" TargetMode="External"/><Relationship Id="rId11" Type="http://schemas.openxmlformats.org/officeDocument/2006/relationships/hyperlink" Target="http://softbooks.com.pl/golden/20,funkcjonalnosc-programu-grapher.html" TargetMode="External"/><Relationship Id="rId12" Type="http://schemas.openxmlformats.org/officeDocument/2006/relationships/hyperlink" Target="http://softbooks.com.pl/golden/20,funkcjonalnosc-programu-grapher.html" TargetMode="External"/><Relationship Id="rId13" Type="http://schemas.openxmlformats.org/officeDocument/2006/relationships/hyperlink" Target="http://softbooks.com.pl/golden/20,funkcjonalnosc-programu-grapher.html" TargetMode="External"/><Relationship Id="rId14" Type="http://schemas.openxmlformats.org/officeDocument/2006/relationships/hyperlink" Target="http://softbooks.com.pl/golden/20,funkcjonalnosc-programu-grapher.html" TargetMode="External"/><Relationship Id="rId15" Type="http://schemas.openxmlformats.org/officeDocument/2006/relationships/hyperlink" Target="http://softbooks.com.pl/golden/20,funkcjonalnosc-programu-grapher.html" TargetMode="External"/><Relationship Id="rId16" Type="http://schemas.openxmlformats.org/officeDocument/2006/relationships/hyperlink" Target="http://softbooks.com.pl/golden/20,funkcjonalnosc-programu-grapher.html" TargetMode="External"/><Relationship Id="rId17" Type="http://schemas.openxmlformats.org/officeDocument/2006/relationships/hyperlink" Target="http://softbooks.com.pl/golden/20,funkcjonalnosc-programu-grapher.html" TargetMode="External"/><Relationship Id="rId18" Type="http://schemas.openxmlformats.org/officeDocument/2006/relationships/hyperlink" Target="http://softbooks.com.pl/golden/20,funkcjonalnosc-programu-grapher.html" TargetMode="External"/><Relationship Id="rId19" Type="http://schemas.openxmlformats.org/officeDocument/2006/relationships/hyperlink" Target="http://softbooks.com.pl/golden/20,funkcjonalnosc-programu-grapher.html" TargetMode="External"/><Relationship Id="rId20" Type="http://schemas.openxmlformats.org/officeDocument/2006/relationships/hyperlink" Target="http://softbooks.com.pl/golden/20,funkcjonalnosc-programu-grapher.html" TargetMode="External"/><Relationship Id="rId21" Type="http://schemas.openxmlformats.org/officeDocument/2006/relationships/hyperlink" Target="http://softbooks.com.pl/golden/20,funkcjonalnosc-programu-grapher.html" TargetMode="External"/><Relationship Id="rId22" Type="http://schemas.openxmlformats.org/officeDocument/2006/relationships/hyperlink" Target="http://softbooks.com.pl/golden/20,funkcjonalnosc-programu-grapher.html" TargetMode="External"/><Relationship Id="rId23" Type="http://schemas.openxmlformats.org/officeDocument/2006/relationships/hyperlink" Target="http://softbooks.com.pl/golden/20,funkcjonalnosc-programu-grapher.html" TargetMode="External"/><Relationship Id="rId24" Type="http://schemas.openxmlformats.org/officeDocument/2006/relationships/hyperlink" Target="http://softbooks.com.pl/golden/20,funkcjonalnosc-programu-grapher.html" TargetMode="External"/><Relationship Id="rId25" Type="http://schemas.openxmlformats.org/officeDocument/2006/relationships/hyperlink" Target="http://softbooks.com.pl/golden/20,funkcjonalnosc-programu-grapher.html" TargetMode="External"/><Relationship Id="rId26" Type="http://schemas.openxmlformats.org/officeDocument/2006/relationships/hyperlink" Target="http://softbooks.com.pl/golden/20,funkcjonalnosc-programu-grapher.html" TargetMode="External"/><Relationship Id="rId27" Type="http://schemas.openxmlformats.org/officeDocument/2006/relationships/hyperlink" Target="http://softbooks.com.pl/golden/20,funkcjonalnosc-programu-grapher.html" TargetMode="External"/><Relationship Id="rId28" Type="http://schemas.openxmlformats.org/officeDocument/2006/relationships/hyperlink" Target="http://softbooks.com.pl/golden/20,funkcjonalnosc-programu-grapher.html" TargetMode="External"/><Relationship Id="rId29" Type="http://schemas.openxmlformats.org/officeDocument/2006/relationships/hyperlink" Target="http://softbooks.com.pl/golden/20,funkcjonalnosc-programu-grapher.html" TargetMode="External"/><Relationship Id="rId30" Type="http://schemas.openxmlformats.org/officeDocument/2006/relationships/hyperlink" Target="http://softbooks.com.pl/golden/20,funkcjonalnosc-programu-grapher.html" TargetMode="External"/><Relationship Id="rId31" Type="http://schemas.openxmlformats.org/officeDocument/2006/relationships/hyperlink" Target="http://softbooks.com.pl/golden/20,funkcjonalnosc-programu-grapher.html" TargetMode="External"/><Relationship Id="rId32" Type="http://schemas.openxmlformats.org/officeDocument/2006/relationships/hyperlink" Target="http://softbooks.com.pl/golden/15,funkcjonalnosc-programu-surfer.html" TargetMode="External"/><Relationship Id="rId33" Type="http://schemas.openxmlformats.org/officeDocument/2006/relationships/hyperlink" Target="http://softbooks.com.pl/golden/15,funkcjonalnosc-programu-surfer.html" TargetMode="External"/><Relationship Id="rId34" Type="http://schemas.openxmlformats.org/officeDocument/2006/relationships/hyperlink" Target="http://softbooks.com.pl/golden/15,funkcjonalnosc-programu-surfer.html" TargetMode="External"/><Relationship Id="rId35" Type="http://schemas.openxmlformats.org/officeDocument/2006/relationships/hyperlink" Target="http://softbooks.com.pl/golden/15,funkcjonalnosc-programu-surfer.html" TargetMode="External"/><Relationship Id="rId36" Type="http://schemas.openxmlformats.org/officeDocument/2006/relationships/hyperlink" Target="http://softbooks.com.pl/golden/15,funkcjonalnosc-programu-surfer.html" TargetMode="External"/><Relationship Id="rId37" Type="http://schemas.openxmlformats.org/officeDocument/2006/relationships/hyperlink" Target="http://softbooks.com.pl/golden/15,funkcjonalnosc-programu-surfer.html" TargetMode="External"/><Relationship Id="rId38" Type="http://schemas.openxmlformats.org/officeDocument/2006/relationships/hyperlink" Target="http://softbooks.com.pl/golden/15,funkcjonalnosc-programu-surfer.html" TargetMode="External"/><Relationship Id="rId39" Type="http://schemas.openxmlformats.org/officeDocument/2006/relationships/hyperlink" Target="http://softbooks.com.pl/golden/15,funkcjonalnosc-programu-surfer.html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6:56:00Z</dcterms:created>
  <dc:creator>abojarska</dc:creator>
  <dc:description/>
  <cp:keywords/>
  <dc:language>en-US</dc:language>
  <cp:lastModifiedBy>Wojciechowski Michał</cp:lastModifiedBy>
  <cp:lastPrinted>2010-12-30T11:43:00Z</cp:lastPrinted>
  <dcterms:modified xsi:type="dcterms:W3CDTF">2014-01-30T07:01:00Z</dcterms:modified>
  <cp:revision>6</cp:revision>
  <dc:subject/>
  <dc:title>Załącznik 1</dc:title>
</cp:coreProperties>
</file>